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Świadczenie usług geodezyjnych na rzecz Gminy Toszek w 2013 ro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oferty 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</w:t>
              <w:br/>
              <w:t>na podstawie art. 24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Oświadczenie o spełnianiu warunków udziału w postępowaniu określonych w art. 22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/ z centralnej ewidencji </w:t>
              <w:br/>
              <w:t>i informacji o działalności gospodarczej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wykonanych/wykonywanych głównych usłu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usługi wymienione w „Wykazie” </w:t>
              <w:br/>
              <w:t>z pkt 6 zostały wykonane/są wykonywane należyc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olisa / inny dokument potwierdzający, że Wykonawca jest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ubezpieczony od odpowiedzialności cywilnej w zakresie prowadzonej działalności związanej z przedmiotem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ód opłacenia polisy / innego dokumentu ubezpiecz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22"/>
          <w:highlight w:val="yellow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*  </w:t>
      </w:r>
      <w:r>
        <w:rPr>
          <w:rFonts w:cs="Arial" w:ascii="Book Antiqua" w:hAnsi="Book Antiqua"/>
          <w:b/>
          <w:sz w:val="20"/>
          <w:szCs w:val="20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3 roku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ind w:right="432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</w:p>
    <w:p>
      <w:pPr>
        <w:pStyle w:val="Normal"/>
        <w:ind w:left="4241" w:firstLine="709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072"/>
        <w:gridCol w:w="1267"/>
        <w:gridCol w:w="868"/>
        <w:gridCol w:w="890"/>
        <w:gridCol w:w="1211"/>
        <w:gridCol w:w="1238"/>
        <w:gridCol w:w="1474"/>
      </w:tblGrid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Przedmio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Cena jedn. netto </w:t>
              <w:br/>
              <w:t>za działkę/ budynek/ 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Podatek VAT 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Wartość podatku VAT (z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Cena jedn. brutto </w:t>
              <w:br/>
              <w:t>za działkę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budynek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(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Zakładana maksymalna ilość działek/ budynków/ operatów (szt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/kol. 5 x kol. 6/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64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wstępnego projektu podziału z wywiadem w terenie na mapie zasadniczej </w:t>
              <w:br/>
              <w:t>z naniesieniem struktury własności działek sąsiednich –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68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wstępnego projektu podziału z wywiadem w terenie na mapie zasadniczej </w:t>
              <w:br/>
              <w:t>z naniesieniem struktury własności działek sąsiednich –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projektu podziału, wyniesienie projektu podziału w terenie wraz ze stabilizacją granic na gruncie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projektu podziału, wyniesienie projektu podziału w terenie wraz ze stabilizacją granic na gruncie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trybem wznowi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trybem wznowi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</w:t>
              <w:br/>
              <w:t xml:space="preserve">w trybie rozgranicz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</w:t>
              <w:br/>
              <w:t xml:space="preserve">w trybie rozgranicz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tabs>
          <w:tab w:val="clear" w:pos="709"/>
          <w:tab w:val="left" w:pos="6465" w:leader="none"/>
        </w:tabs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10"/>
        <w:gridCol w:w="1222"/>
        <w:gridCol w:w="868"/>
        <w:gridCol w:w="890"/>
        <w:gridCol w:w="1172"/>
        <w:gridCol w:w="1238"/>
        <w:gridCol w:w="1370"/>
      </w:tblGrid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Przedmio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Cena jedn. netto </w:t>
              <w:br/>
              <w:t>za działkę/ budynek/ 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Podatek VAT 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Wartość podatku VAT (z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Cena jedn. brutto </w:t>
              <w:br/>
              <w:t>za działkę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budynek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(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Zakładana maksymalna ilość działek/ budynków/ operatów (szt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/kol. 5 x kol. 6/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Pomiar uzupełniający sytuacji</w:t>
              <w:br/>
              <w:t xml:space="preserve"> i uzbrojenia mapy zasadniczej istniejącej działki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Pomiar uzupełniający sytuacji </w:t>
              <w:br/>
              <w:t xml:space="preserve">i uzbrojenia mapy zasadniczej istniejącej działki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71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Sporządzanie dokumentacji </w:t>
              <w:br/>
              <w:t xml:space="preserve">do ksiąg wieczystych </w:t>
              <w:br/>
              <w:t xml:space="preserve">(wyciąg z wykazu zmian danych ewidencyjnych, wyciąg z rejestru gruntów)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jednej działki w K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6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Sporządzanie dokumentacji </w:t>
              <w:br/>
              <w:t xml:space="preserve">do ksiąg wieczystych (wyciąg </w:t>
              <w:br/>
              <w:t xml:space="preserve">z wykazu zmian danych ewidencyjnych, wyciąg </w:t>
              <w:br/>
              <w:t xml:space="preserve">z rejestru gruntów)– 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każdej następnej działki w K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59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kazanie granic nieruchomości w terenie – 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kazanie granic nieruchomości – 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7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Wykonanie karty budynku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jednego budynk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Wykonanie karty budynku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każdego następnego budynku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12"/>
                <w:szCs w:val="12"/>
                <w:lang w:eastAsia="ar-SA"/>
              </w:rPr>
            </w:pPr>
            <w:r>
              <w:rPr>
                <w:rFonts w:cs="Book Antiqua" w:ascii="Book Antiqua" w:hAnsi="Book Antiqua"/>
                <w:sz w:val="12"/>
                <w:szCs w:val="12"/>
                <w:lang w:eastAsia="ar-S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Ocena prawidłowości wykonania czynności przebiegu granic nieruchomości wraz z oceną zgodności sporządzonych dokumentów z przepisam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559" w:hRule="atLeast"/>
        </w:trPr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ar-SA"/>
              </w:rPr>
              <w:t xml:space="preserve">RAZEM: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/otrzymaną łączną kwotę brutto (cena oferty) należy wpisać w pkt 1/str. 1 Formularza oferty </w:t>
            </w:r>
            <w:r>
              <w:rPr>
                <w:rFonts w:eastAsia="Symbol" w:cs="Symbol" w:ascii="Symbol" w:hAnsi="Symbol"/>
                <w:sz w:val="18"/>
                <w:szCs w:val="18"/>
                <w:lang w:eastAsia="ar-SA"/>
              </w:rPr>
              <w:t></w:t>
            </w: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/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0" w:firstLine="357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</w:t>
      </w:r>
      <w:r>
        <w:rPr>
          <w:rFonts w:cs="Arial" w:ascii="Book Antiqua" w:hAnsi="Book Antiqua"/>
          <w:b/>
          <w:sz w:val="22"/>
          <w:szCs w:val="22"/>
        </w:rPr>
        <w:t>do dnia 16.12.2013 r.</w:t>
      </w:r>
      <w:r>
        <w:rPr>
          <w:rFonts w:cs="Arial" w:ascii="Book Antiqua" w:hAnsi="Book Antiqua"/>
          <w:sz w:val="22"/>
          <w:szCs w:val="22"/>
        </w:rPr>
        <w:t xml:space="preserve">,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rzy czym wykonywanie poszczególnych rodzajów usług geodezyjnych (zleceń jednostkowych) będzie następować w terminach: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pracowanie wstępnego projektu podziału z wywiadem w terenie na mapie zasadniczej </w:t>
        <w:br/>
        <w:t>z naniesieniem struktury własności działek sąsiednich –  do 14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race związane z podziałem geodezyjnym, w tym opracowanie projektu podziału – </w:t>
        <w:br/>
        <w:t>do 60 dni od daty potwierdzenia odbioru zlecenia przez Wykonawcę, a następnie wyniesienie projektu podziału w terenie wraz ze stabilizacją granic na gruncie – do 30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alenie granic nieruchomości trybem wznowienia – do 60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talenie granic nieruchomości w trybie rozgraniczenia – do 90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</w:t>
      </w:r>
      <w:r>
        <w:rPr>
          <w:rFonts w:cs="Book Antiqua" w:ascii="Book Antiqua" w:hAnsi="Book Antiqua"/>
          <w:sz w:val="20"/>
          <w:szCs w:val="20"/>
        </w:rPr>
        <w:t>omiar uzupełniający sytuacji i uzbrojenia mapy zasadniczej istniejącej działki – do 50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</w:t>
      </w:r>
      <w:r>
        <w:rPr>
          <w:rFonts w:cs="Book Antiqua" w:ascii="Book Antiqua" w:hAnsi="Book Antiqua"/>
          <w:sz w:val="20"/>
          <w:szCs w:val="20"/>
        </w:rPr>
        <w:t>porządzanie dokumentacji do ksiąg wieczystych (wyciąg z wykazu zmian danych ewidencyjnych, wyciąg z rejestru gruntów) – do 14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</w:t>
      </w:r>
      <w:r>
        <w:rPr>
          <w:rFonts w:cs="Book Antiqua" w:ascii="Book Antiqua" w:hAnsi="Book Antiqua"/>
          <w:sz w:val="20"/>
          <w:szCs w:val="20"/>
        </w:rPr>
        <w:t>kazanie granic nieruchomości w terenie – do 7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w</w:t>
      </w:r>
      <w:r>
        <w:rPr>
          <w:rFonts w:cs="Book Antiqua" w:ascii="Book Antiqua" w:hAnsi="Book Antiqua"/>
          <w:sz w:val="20"/>
          <w:szCs w:val="20"/>
        </w:rPr>
        <w:t>ykonanie karty budynku – do 7 dni od daty potwierdzenia odbioru zlecenia przez Wykonawcę,</w:t>
      </w:r>
    </w:p>
    <w:p>
      <w:pPr>
        <w:pStyle w:val="Normal"/>
        <w:numPr>
          <w:ilvl w:val="0"/>
          <w:numId w:val="9"/>
        </w:numPr>
        <w:ind w:left="697" w:hanging="357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</w:t>
      </w:r>
      <w:r>
        <w:rPr>
          <w:rFonts w:cs="Book Antiqua" w:ascii="Book Antiqua" w:hAnsi="Book Antiqua"/>
          <w:sz w:val="20"/>
          <w:szCs w:val="20"/>
        </w:rPr>
        <w:t>cena prawidłowości wykonania czynności przebiegu granic nieruchomości wraz z oceną zgodności sporządzonych dokumentów z przepisami – do 10 dni od daty potwierdzenia odbioru zlecenia przez Wykonawcę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sz w:val="22"/>
          <w:szCs w:val="22"/>
          <w:lang w:val="pl-PL"/>
        </w:rPr>
        <w:t>24</w:t>
      </w:r>
      <w:r>
        <w:rPr>
          <w:rFonts w:cs="Arial" w:ascii="Book Antiqua" w:hAnsi="Book Antiqua"/>
          <w:sz w:val="22"/>
          <w:szCs w:val="22"/>
        </w:rPr>
        <w:t xml:space="preserve"> miesięcy </w:t>
      </w:r>
      <w:r>
        <w:rPr>
          <w:rFonts w:cs="Arial" w:ascii="Book Antiqua" w:hAnsi="Book Antiqua"/>
          <w:sz w:val="22"/>
          <w:szCs w:val="22"/>
          <w:lang w:val="pl-PL"/>
        </w:rPr>
        <w:br/>
        <w:t xml:space="preserve">od </w:t>
      </w:r>
      <w:r>
        <w:rPr>
          <w:rFonts w:cs="Arial" w:ascii="Book Antiqua" w:hAnsi="Book Antiqua"/>
          <w:sz w:val="22"/>
          <w:szCs w:val="22"/>
        </w:rPr>
        <w:t xml:space="preserve">dnia odebrania przez Zamawiającego przedmiotu zamówienia </w:t>
      </w:r>
      <w:r>
        <w:rPr>
          <w:rFonts w:cs="Arial" w:ascii="Book Antiqua" w:hAnsi="Book Antiqua"/>
          <w:sz w:val="22"/>
          <w:szCs w:val="22"/>
          <w:lang w:val="pl-PL"/>
        </w:rPr>
        <w:t>(bez wad).</w:t>
      </w:r>
      <w:r>
        <w:rPr>
          <w:rFonts w:cs="Arial" w:ascii="Book Antiqua" w:hAnsi="Book Antiqua"/>
          <w:sz w:val="22"/>
          <w:szCs w:val="22"/>
        </w:rPr>
        <w:t xml:space="preserve"> 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  <w:lang w:val="pl-PL"/>
        </w:rPr>
      </w:pPr>
      <w:r>
        <w:rPr>
          <w:rFonts w:cs="Arial" w:ascii="Book Antiqua" w:hAnsi="Book Antiqua"/>
          <w:sz w:val="28"/>
          <w:szCs w:val="28"/>
          <w:lang w:val="pl-PL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8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>o ochronie konkurencji i konsumentów (Dz.U. Nr 50, poz. 331 z późn. zm.) 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8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**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12"/>
          <w:szCs w:val="12"/>
        </w:rPr>
      </w:pPr>
      <w:r>
        <w:rPr>
          <w:rFonts w:cs="Tahoma" w:ascii="Book Antiqua" w:hAnsi="Book Antiqua"/>
          <w:sz w:val="12"/>
          <w:szCs w:val="12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18"/>
          <w:szCs w:val="18"/>
          <w:u w:val="double"/>
        </w:rPr>
      </w:pPr>
      <w:r>
        <w:rPr>
          <w:rFonts w:cs="Tahoma" w:ascii="Book Antiqua" w:hAnsi="Book Antiqua"/>
          <w:b/>
          <w:sz w:val="22"/>
          <w:szCs w:val="22"/>
        </w:rPr>
        <w:t xml:space="preserve">*   </w:t>
      </w:r>
      <w:r>
        <w:rPr>
          <w:rFonts w:cs="Tahoma" w:ascii="Book Antiqua" w:hAnsi="Book Antiqua"/>
          <w:b/>
          <w:sz w:val="18"/>
          <w:szCs w:val="18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18"/>
          <w:szCs w:val="18"/>
          <w:u w:val="single"/>
        </w:rPr>
      </w:pPr>
      <w:r>
        <w:rPr>
          <w:rFonts w:cs="Tahoma" w:ascii="Book Antiqua" w:hAnsi="Book Antiqua"/>
          <w:b/>
          <w:sz w:val="18"/>
          <w:szCs w:val="1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**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5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..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3 ro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  <w:b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3 ro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keepNext w:val="true"/>
        <w:spacing w:lineRule="auto" w:line="360"/>
        <w:jc w:val="center"/>
        <w:rPr>
          <w:rFonts w:ascii="Book Antiqua" w:hAnsi="Book Antiqua" w:cs="Book Antiqua"/>
          <w:b/>
          <w:b/>
          <w:bCs/>
          <w:kern w:val="2"/>
          <w:sz w:val="22"/>
          <w:szCs w:val="20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0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/WYKONYWANYCH GŁÓW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3 roku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/wykonywanych usług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6"/>
          <w:szCs w:val="16"/>
          <w:lang w:eastAsia="en-US"/>
        </w:rPr>
      </w:pPr>
      <w:r>
        <w:rPr>
          <w:rFonts w:eastAsia="Calibri" w:cs="Book Antiqua" w:ascii="Book Antiqua" w:hAnsi="Book Antiqua"/>
          <w:b/>
          <w:sz w:val="16"/>
          <w:szCs w:val="16"/>
          <w:lang w:eastAsia="en-US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9"/>
        <w:gridCol w:w="2551"/>
        <w:gridCol w:w="1559"/>
        <w:gridCol w:w="1735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podmiotu, na rzecz którego usługi zostały wykonane/</w:t>
              <w:br/>
              <w:t>są wykony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0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/ wykonywanie opisanych wyżej usług. </w:t>
      </w: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  <w:lang w:val="en-US"/>
        </w:rPr>
        <w:t xml:space="preserve">, z tym że w odniesieniu do 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>nadal wykonywanych usług okresowych lub ciągłych</w:t>
      </w:r>
      <w:r>
        <w:rPr>
          <w:rFonts w:cs="Arial" w:ascii="Book Antiqua" w:hAnsi="Book Antiqua"/>
          <w:sz w:val="20"/>
          <w:szCs w:val="20"/>
          <w:lang w:val="en-US"/>
        </w:rPr>
        <w:t xml:space="preserve"> poświadczenie powinno być wydane 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>nie wcześniej niż na 3 miesiące przed upł</w:t>
      </w:r>
      <w:r>
        <w:rPr>
          <w:rFonts w:cs="Arial" w:ascii="Book Antiqua" w:hAnsi="Book Antiqua"/>
          <w:sz w:val="20"/>
          <w:szCs w:val="20"/>
          <w:u w:val="single"/>
        </w:rPr>
        <w:t>.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 xml:space="preserve"> terminu składania ofert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  <w:u w:val="single"/>
        </w:rPr>
        <w:t>dokumenty potwierdzające należyte wykonanie usług (np. referencje),</w:t>
      </w:r>
      <w:r>
        <w:rPr>
          <w:rFonts w:cs="Arial" w:ascii="Book Antiqua" w:hAnsi="Book Antiqua"/>
          <w:sz w:val="20"/>
          <w:szCs w:val="20"/>
        </w:rPr>
        <w:t xml:space="preserve"> zgodnie z Rozporządzeniem Prezesa Rady Ministrów z  30 grudnia 2009 r. w sprawie rodzajów dokumentów, jakich może żądać zamawiający </w:t>
        <w:br/>
        <w:t>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usługi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3 roku”</w:t>
      </w:r>
    </w:p>
    <w:p>
      <w:pPr>
        <w:pStyle w:val="Normal"/>
        <w:ind w:firstLine="35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255"/>
        <w:gridCol w:w="2053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iezbędne do wykonania zamówien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0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PageNumber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Świadczenie usług geodezyjnych na rzecz Gminy Toszek w 2013 roku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3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3"/>
    </w:rPr>
  </w:style>
  <w:style w:type="character" w:styleId="WW8Num10z1">
    <w:name w:val="WW8Num10z1"/>
    <w:qFormat/>
    <w:rPr>
      <w:sz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2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2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3-03-12T12:58:00Z</cp:lastPrinted>
  <dcterms:modified xsi:type="dcterms:W3CDTF">2013-03-12T11:59:00Z</dcterms:modified>
  <cp:revision>67</cp:revision>
  <dc:subject/>
  <dc:title/>
</cp:coreProperties>
</file>